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426"/>
        <w:gridCol w:w="1559"/>
        <w:gridCol w:w="709"/>
        <w:gridCol w:w="567"/>
        <w:gridCol w:w="567"/>
        <w:gridCol w:w="1701"/>
        <w:gridCol w:w="1701"/>
        <w:gridCol w:w="1816"/>
        <w:gridCol w:w="26"/>
        <w:gridCol w:w="105"/>
      </w:tblGrid>
      <w:tr>
        <w:trPr/>
        <w:tc>
          <w:tcPr>
            <w:tcW w:w="694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6" w:type="dxa"/>
            <w:gridSpan w:val="8"/>
            <w:tcBorders/>
            <w:tcMar>
              <w:right w:w="72" w:type="dxa"/>
            </w:tcMar>
          </w:tcPr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Приложение 4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к решению Собрания депутатов Красновского 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«О внесении изменений в Решение о бюджете </w:t>
            </w:r>
          </w:p>
          <w:p>
            <w:pPr>
              <w:pStyle w:val="Normal"/>
              <w:ind w:left="-1954" w:hanging="567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Красновского сельского поселения Тарасовского района 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от 26.12.2023 № 90 «О бюджете Красновского</w:t>
            </w:r>
          </w:p>
          <w:p>
            <w:pPr>
              <w:pStyle w:val="Normal"/>
              <w:ind w:left="-1954" w:hanging="567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ind w:left="-1954" w:hanging="567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на 2024 год на плановый период 2025 и 2026 годов»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«Приложение 6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к решению Собрания депутатов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Красновского сельского поселения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ind w:left="-1954" w:hanging="567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Тарасовского района на 2024 год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и на </w:t>
            </w:r>
          </w:p>
          <w:p>
            <w:pPr>
              <w:pStyle w:val="Normal"/>
              <w:ind w:left="-1954" w:hanging="567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лановый период 2025 и 2026 годов»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185.0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876.8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27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4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4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1.4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5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91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9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72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91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9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72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81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55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Ремонт памятника «Братская могила воинам-освободителям» с благоустройством прилегающей территори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9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1.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64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50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68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257,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32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31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62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2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5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68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68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1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 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Е.Н. Кар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1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Admin</cp:lastModifiedBy>
  <cp:lastPrinted>2023-11-14T11:34:00Z</cp:lastPrinted>
  <dcterms:modified xsi:type="dcterms:W3CDTF">2024-12-24T13:20:00Z</dcterms:modified>
  <cp:revision>154</cp:revision>
  <dc:subject/>
  <dc:title/>
</cp:coreProperties>
</file>